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ТВЕРЖДЕ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селения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невского района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06.03.2020 № 6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hanging="0"/>
        <w:jc w:val="left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 мероприятий («дорожной карты») по недопущению и погашению   просроченной кредиторской задолженности в полном объем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бюджетным обязательствам муниципального образования  Стародеревянковское сельское поселение Каневского района 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кущий финансовый год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80"/>
        <w:gridCol w:w="1927"/>
        <w:gridCol w:w="1928"/>
        <w:gridCol w:w="193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Проведение инвентаризации просроченной кредиторской задолженности и анализ показателей просроченной кредиторской задолженности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октября 2020 г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Выявление просроченной кредиторской задолженности в том числе долгосрочной. Подтвержденной и не подтвержденной документально кредиторами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Списание просроченной кредиторской задолженности, не востребованной кредиторами по истечении срока давности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2020 года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просроченной кредиторской задолженности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Составление графика оплаты (реструктуризации) просроченной кредиторской задолженности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мая 2020г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Сокращение (реструктуризация) просроченной кредиторской задолженности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Внесение изменений в трудовые договоры, заключаемые с руководителями муниципальных учреждений, предусматривающие обязанность руководителей не допускать наличия (обеспечить ликвидацию в 2020 году при наличии) просроченной кредиторской задолженности. В случае невыполнения указанных мероприятий - закрепление конкретных мер ответственности руководителя (административных, дисциплинарных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Повышение ответственности и заинтересованности руководителей муниципальных учреждений по ликвидации (недопущению возникновения) просроченной кредиторской задолженности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беспечение составление и ведения документов, необходимых для исполнения бюджета (бюджетная роспись, кассовый план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и года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бюджетных обязательств своевременно и в полном объеме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Применение программных продуктов, необходимых для составления, исполнения бюджета с установлением жестких контролей документов на соответствие (бюджет, СБР, кассовый план. Учет обязательств, учет закупок для муниципальных нужд, платежных документов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осроченной кредиторской задолженности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Проведение мероприятий по оптимизации расходов в рамках средств, предусмотренных в бюджете муниципального образования для оперативного погашения имеющейся просроченной задолженности за счет сэкономленных в ходе расходования средств бюджета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вгуста 2020 г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Погашение просроченной кредиторской задолженности за счет средств, высвободившихся по результатам экономии, а так же по результатам проведения мероприятий по оптимизации расходов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При поступлении дополнительных доходов в бюджет муниципального образования рассматривать направление данных средств в приоритетном порядке на погашение  просроченной кредиторской задолженности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Погашение просроченной кредиторской задолженности муниципального образования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Проведение работы по сокращению недоимки по платежам в бюджет и направлению дополнительно поступивших доходов на погашение просроченной кредиторской задолженности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Налоговый орган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Погашение просроченной кредиторской задолженности муниципального образования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существление мероприятий, направленных на увеличение поступлений доходов в бюджет, за счет оптимизации налоговых льгот, установленных решениями представительных органов муниципальных образований по налогу на имущество физических лиц и земельному налогу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Главные администраторы доходов бюджета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Погашение просроченной кредиторской задолженности муниципального образования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рганизация и обеспечение контроля за заключением муниципальных контрактов на закупку товаров, выполнение работ и оказание услуг для муниципальных нужд в пределах доведенных в текущем финансовом году лимитов бюджетных обязательств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при заключении договоров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тсутствие по состоянию на 1 января 2021 года просроченной кредиторской задолженности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существление текущего контроля за принятием муниципальными учреждениями бюджетных обязательств, подлежащих исполнению за счет  средств  бюджета, на текущий финансовый год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тсутствие обязательств, принятых сверх утвержденных лимитов бюджетных обязательств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А.В.Бортник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20:00Z</dcterms:created>
  <dc:creator>User</dc:creator>
  <dc:description/>
  <cp:keywords/>
  <dc:language>en-US</dc:language>
  <cp:lastModifiedBy>User</cp:lastModifiedBy>
  <dcterms:modified xsi:type="dcterms:W3CDTF">2020-03-12T11:12:00Z</dcterms:modified>
  <cp:revision>4</cp:revision>
  <dc:subject/>
  <dc:title>                                                     Приложение</dc:title>
</cp:coreProperties>
</file>